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621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1 / 2020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xx de xxxxxx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Identific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7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Quarto localizado no Mercado Público Municipal para o ramo de atividade de lancheria, frangueria e comércio de carnes assada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73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localizado no Mercado Público Municipal para o ramo de hortifrutigranjeiros, produtos coloniais e vinh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20-02-04T14:55:00Z</dcterms:modified>
  <cp:revision>39</cp:revision>
  <dc:subject/>
  <dc:title/>
</cp:coreProperties>
</file>